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X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ноября 2013 года 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 социально-экономического развития Курчанского сельского поселения Темрюкского района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развития экономики Курчанского сельского поселения Темрюкского района за 2012 год в целом свидетельствует о стабильном выполнении основных показателей, но большинство показателей индикативного плана социально – экономического развития за 2012 год было не выполне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дукт промышленности Курчанского сельского поселения Темрюкского района складывается из продукции обрабатывающего производства, в 2012 году этот показатель составил 9,0 млн. рублей, в 2011 году 8,5 млн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ндикативного плана по производству основных видов сельскохозяйственной продукции в натуральном выражении в целом выполнены. Так, например, производство овощных культур, производство зерна и винограда осталось на уровне 2011 год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 ряду показателей плановые намерения к уровню предыдущего года достигнуты, такие как выращивание крупного рогатого скота, свиньи, овец и коз, объем производства птицы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Увеличилось производство основного вида промышленной продукции. Уровень показателя хлеба и хлебобулочных изделий в 2012 году составил 0,41 тыс. тонн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Оборот розничной торговли в 2012 году составил 549,1 млн. рублей, что превышает уровень 2011 года на 50,4 млн. рублей и на 12,5 млн. рублей ниже планового показателя 2012 год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в действующих ценах составил 74,0 млн. рублей, что превышает уровень 2011 года на 3,1 млн. рублей, но на 12 млн. рублей понизил плановый показатель 2012 год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целом итоги социально – экономического развития Курчанского сельского поселения Темрюкского района за 2012 год характеризуются положительной динамикой развития основных направлений деятельности, повышением качества уровня жизни населения (приложение №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Совет Курчанского сельского поселения Темрюкского района р е ш и л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Отметить удовлетворительное выполнение индикативного социально – экономического развития Курчанского сельского поселения Темрюкского района за 2012 год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Финансовому отделу администрации Курчанского сельского поселения Темрюкского района (А.О. Аверина) при разработке индикативных планов учитывать тенденции роста объема производств по основным направлениям деятельно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Совета Курчанского сельского поселения Темрюкского района по вопросам экономики, бюджета финансов, налогов и распоряжению муниципальной собственностью (Н.Н. Колесник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Данное решение опубликовать в газете «Курчанский вестник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В.П 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А.В. Калита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36:00Z</dcterms:created>
  <dc:creator>rumyantseva</dc:creator>
  <dc:description/>
  <cp:keywords/>
  <dc:language>en-US</dc:language>
  <cp:lastModifiedBy>webadmin</cp:lastModifiedBy>
  <cp:lastPrinted>2013-11-19T15:51:00Z</cp:lastPrinted>
  <dcterms:modified xsi:type="dcterms:W3CDTF">2013-11-27T06:58:00Z</dcterms:modified>
  <cp:revision>36</cp:revision>
  <dc:subject/>
  <dc:title>ПРОЕКТ</dc:title>
</cp:coreProperties>
</file>